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64" w:type="dxa"/>
        <w:jc w:val="left"/>
        <w:tblInd w:w="-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6"/>
        <w:gridCol w:w="1125"/>
        <w:gridCol w:w="1750"/>
        <w:gridCol w:w="2089"/>
        <w:gridCol w:w="786"/>
        <w:gridCol w:w="1285"/>
        <w:gridCol w:w="751"/>
        <w:gridCol w:w="1428"/>
        <w:gridCol w:w="179"/>
        <w:gridCol w:w="89"/>
        <w:gridCol w:w="1536"/>
        <w:gridCol w:w="1928"/>
      </w:tblGrid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 1 di 6</w:t>
            </w:r>
          </w:p>
        </w:tc>
      </w:tr>
      <w:tr>
        <w:trPr/>
        <w:tc>
          <w:tcPr>
            <w:tcW w:w="149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49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Monotype Sorts;Symbol" w:hAnsi="Monotype Sorts;Symbol" w:cs="Monotype Sorts;Symbol"/>
                <w:caps/>
                <w:color w:val="000000"/>
                <w:sz w:val="28"/>
              </w:rPr>
            </w:pPr>
            <w:r>
              <w:rPr>
                <w:caps/>
                <w:color w:val="000000"/>
              </w:rPr>
              <w:t>ordine scolastico</w:t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;Symbol" w:ascii="Monotype Sorts;Symbol" w:hAnsi="Monotype Sorts;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 xml:space="preserve">ITT                                   </w:t>
            </w: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eastAsia="it-IT"/>
              </w:rPr>
              <w:t>X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LICE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;Symbol" w:ascii="Monotype Sorts;Symbol" w:hAnsi="Monotype Sorts;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intero istitut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rFonts w:cs="Monotype Sorts;Symbol" w:ascii="Monotype Sorts;Symbol" w:hAnsi="Monotype Sorts;Symbol"/>
                <w:caps/>
                <w:sz w:val="22"/>
                <w:szCs w:val="22"/>
              </w:rPr>
              <w:t></w:t>
            </w:r>
            <w:r>
              <w:rPr>
                <w:rFonts w:cs="Monotype Sorts;Symbol" w:ascii="Monotype Sorts;Symbol" w:hAnsi="Monotype Sorts;Symbol"/>
                <w:caps/>
                <w:sz w:val="28"/>
              </w:rPr>
              <w:t></w:t>
            </w:r>
            <w:r>
              <w:rPr>
                <w:caps/>
                <w:sz w:val="22"/>
                <w:szCs w:val="22"/>
              </w:rPr>
              <w:t>PRIMO BIENNIO</w:t>
            </w:r>
          </w:p>
          <w:p>
            <w:pPr>
              <w:pStyle w:val="Normal"/>
              <w:snapToGrid w:val="false"/>
              <w:rPr>
                <w:rFonts w:ascii="Monotype Sorts;Symbol" w:hAnsi="Monotype Sorts;Symbol" w:cs="Monotype Sorts;Symbol"/>
                <w:caps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eastAsia="it-IT"/>
              </w:rPr>
              <w:t xml:space="preserve">X </w:t>
            </w:r>
            <w:r>
              <w:rPr>
                <w:caps/>
                <w:sz w:val="22"/>
                <w:szCs w:val="22"/>
                <w:highlight w:val="yellow"/>
              </w:rPr>
              <w:t>SECONDO</w:t>
            </w:r>
            <w:r>
              <w:rPr>
                <w:rFonts w:cs="Monotype Sorts;Symbol" w:ascii="Monotype Sorts;Symbol" w:hAnsi="Monotype Sorts;Symbol"/>
                <w:caps/>
                <w:sz w:val="22"/>
                <w:szCs w:val="22"/>
                <w:highlight w:val="yellow"/>
              </w:rPr>
              <w:t>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rFonts w:cs="Monotype Sorts;Symbol" w:ascii="Monotype Sorts;Symbol" w:hAnsi="Monotype Sorts;Symbol"/>
                <w:caps/>
                <w:sz w:val="22"/>
                <w:szCs w:val="22"/>
              </w:rPr>
              <w:t></w:t>
            </w:r>
            <w:r>
              <w:rPr>
                <w:rFonts w:cs="Monotype Sorts;Symbol" w:ascii="Monotype Sorts;Symbol" w:hAnsi="Monotype Sorts;Symbol"/>
                <w:caps/>
                <w:sz w:val="28"/>
              </w:rPr>
              <w:t></w:t>
            </w:r>
            <w:r>
              <w:rPr>
                <w:caps/>
                <w:sz w:val="22"/>
                <w:szCs w:val="22"/>
              </w:rPr>
              <w:t>QUINTO ANNO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ISCIPLINA</w:t>
            </w:r>
          </w:p>
        </w:tc>
        <w:tc>
          <w:tcPr>
            <w:tcW w:w="118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filosofia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INSEGNANT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PROFF. CANTADORI, CAPPI, ragonese, DELLA CASA, ELEONORI, saccalani, falco, degli espost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DURAT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  <w:szCs w:val="20"/>
              </w:rPr>
            </w:pPr>
            <w:r>
              <w:rPr>
                <w:caps/>
                <w:color w:val="000000"/>
                <w:sz w:val="24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DAL: 12/09/2025</w:t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AL: 08/06/2026</w:t>
            </w:r>
          </w:p>
        </w:tc>
        <w:tc>
          <w:tcPr>
            <w:tcW w:w="3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TOTALE ORE: </w:t>
            </w:r>
            <w:r>
              <w:rPr>
                <w:color w:val="000000"/>
              </w:rPr>
              <w:t>3 settimanali  (lsu)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caps/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2 settimanali (ec-soc,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caps/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musicale, coreutico)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EQUIP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  <w:r>
              <w:rPr>
                <w:caps/>
                <w:color w:val="000000"/>
                <w:szCs w:val="20"/>
              </w:rPr>
              <w:t>DIPARTIMENTO DI SCIENZE UMANE E SOCIALI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MOTIVAZIONI/finalità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mprendere il mondo storico-culturale del presente nei suoi legami con il passat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flettere criticamente sulle questioni di senso, di valore e di verità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viluppare capacità di riflessione, comprensione, analisi e controllo della validità dei discors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gliere il carattere multidimensionale dei problemi filosofici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l significato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della riflessione filosofic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e modalità specifica 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fondamentale della ragion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umana che, in epoch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diverse e in divers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tradizioni culturali,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ripropone costantemente l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fondamentali questioni di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verità e di senso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cogliere il senso dell'interrogarsi filosofico, riconoscendone l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ità sul piano epistemologic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riconoscere concetti e problemi in contesti divers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identificare le procedure della disciplin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riconoscere i problemi filosofici nei testi lett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riconoscere lo sviluppo di una tematica in senso diacronico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riflettere in modo personal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 critico, approfondendo,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argomentando e discutendo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razionalmente le questioni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definire con chiarezza i termini del problema affrontat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analizzare i brani filosofici, identificandone le idee di fondo, l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 argomentativa e riconducendo le tesi individuate al pensier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dell'autore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rilevare la connessione tra l'argomento dominante e gli argoment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 di un discorso, ricostruendo la struttura logico-argomentativ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di un test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confrontare le diverse posizioni, rilevando analogie e differenze,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all'interno di una stessa corrente e tra autori e correnti diverse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sottolineare collegamenti, contraddizioni, incoerenze nel pensiero d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un autore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rielaborare sinteticamente un problema o il pensiero di un autore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sostenere una tesi in modo coerente e argomentato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contestualizzare l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i filosofiche,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ndo concetti e teori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per confrontarsi con l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tematiche dell'attualità 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zando aspetti del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mondo contemporaneo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riconoscere il radicamento dei problemi nella società e nella stori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utilizzare le teorie per interpretare e leggere criticamente i problem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attual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interpretare in modo autonomo i fatti, utilizzando gli strument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concettuali della disciplin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la prospettiv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filosofica in chiav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pluridisciplinare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comprendere le interdipendenze tra varie espressioni della cultura d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un determinato periodo storico, riconoscendo il ruolo dell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riflessione filosofic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comprendere le radici concettuali dei principali problemi della cultura contemporanea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e utilizzare gli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i lessicali 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concettuali della disciplina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riferire il significato dei termini specific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esporre correttamente i concetti e le tematiche affrontate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rispondere con pertinenza ai quesiti posti, riassumendo in form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orale e scritta i contenuti appresi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</w:tc>
      </w:tr>
    </w:tbl>
    <w:p>
      <w:pPr>
        <w:pStyle w:val="Contenutotabella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  <w:u w:val="single"/>
        </w:rPr>
        <w:t>legend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:; sa proporre e sostenere consapevolmente le proprie opinioni</w:t>
      </w:r>
    </w:p>
    <w:tbl>
      <w:tblPr>
        <w:tblW w:w="14994" w:type="dxa"/>
        <w:jc w:val="left"/>
        <w:tblInd w:w="-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86"/>
        <w:gridCol w:w="1607"/>
        <w:gridCol w:w="1625"/>
        <w:gridCol w:w="1928"/>
        <w:gridCol w:w="30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3  di 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</w:rPr>
              <w:t>attività/moduli MACROTEMATICI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ORE PREVISTE</w:t>
            </w:r>
            <w:r>
              <w:rPr>
                <w:color w:val="000000"/>
              </w:rPr>
              <w:t xml:space="preserve"> (inizio e fine attività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Bold;Times New Roman" w:ascii="Times-Bold;Times New Roman" w:hAnsi="Times-Bold;Times New Roman"/>
                <w:bCs/>
                <w:sz w:val="20"/>
                <w:szCs w:val="20"/>
                <w:lang w:eastAsia="it-IT"/>
              </w:rPr>
              <w:t>1.:</w:t>
            </w:r>
            <w:r>
              <w:rPr>
                <w:rFonts w:cs="Times-Bold;Times New Roman" w:ascii="Times-Bold;Times New Roman" w:hAnsi="Times-Bold;Times New Roman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IL PROBLEMA DELLA DEFINIZION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.1.Cos’è la filosofi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.2.Filosofia e religione; filosofia e scienz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.3.orientamenti e problematiche della filosofi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.4.Contenuto, metodo e scopo della filosofi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-10 unità orari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Bold;Times New Roman" w:ascii="Times-Bold;Times New Roman" w:hAnsi="Times-Bold;Times New Roman"/>
                <w:bCs/>
                <w:sz w:val="20"/>
                <w:szCs w:val="20"/>
                <w:lang w:eastAsia="it-IT"/>
              </w:rPr>
              <w:t>2.</w:t>
            </w:r>
            <w:r>
              <w:rPr>
                <w:rFonts w:cs="Times-Bold;Times New Roman" w:ascii="Times-Bold;Times New Roman" w:hAnsi="Times-Bold;Times New Roman"/>
                <w:b/>
                <w:bCs/>
                <w:sz w:val="20"/>
                <w:szCs w:val="20"/>
                <w:lang w:eastAsia="it-IT"/>
              </w:rPr>
              <w:t xml:space="preserve"> : 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LE ORIGINI E IL PROBLEMA COSMOLOGIC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.1.La nascita della filosofia tra mito e scienz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.2.Condizioni socio – politiche del nascere della filosofi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.3.Dal caos al cosmo: individuazione del problema di fond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.4.Filone fisicistico: monismo e pluralism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.5.Filone razionalisti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0-16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Bold;Times New Roman" w:ascii="Times-Bold;Times New Roman" w:hAnsi="Times-Bold;Times New Roman"/>
                <w:bCs/>
                <w:lang w:eastAsia="it-IT"/>
              </w:rPr>
              <w:t>3</w:t>
            </w:r>
            <w:r>
              <w:rPr>
                <w:rFonts w:cs="Times-Bold;Times New Roman" w:ascii="Times-Bold;Times New Roman" w:hAnsi="Times-Bold;Times New Roman"/>
                <w:b/>
                <w:bCs/>
                <w:lang w:eastAsia="it-IT"/>
              </w:rPr>
              <w:t xml:space="preserve"> : 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IL PROBLEMA ETICO-POLITIC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3.1.Il periodo antropologico: contestualizzazione e individuazione del problema di fond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3.2.Il pensiero sofistico e il nuovo messaggio di Socrate: due prospettive a confront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0-26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4: 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LA METAFISIC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1.Il periodo ontologico: individuazione del problema di fondo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2.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 xml:space="preserve">Platone </w:t>
            </w: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e l’uso del sapere a vantaggio dell’uom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3.difesa di Socrate e polemica con i sofist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4.dottrina delle idee e fondazione della metafisic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5.dottrina dell’amore e dell’anim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6. dialettica e filosofi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7.concezione politic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8.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 xml:space="preserve">Aristotele </w:t>
            </w: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e l’enciclopedia del saper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9.caratteri della filosofia; confronto con Platon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10.metafisica; fisic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11.logica, psicologi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12.etica e politic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5-35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Bold;Times New Roman" w:ascii="Times-Bold;Times New Roman" w:hAnsi="Times-Bold;Times New Roman"/>
                <w:b/>
                <w:bCs/>
                <w:sz w:val="20"/>
                <w:szCs w:val="20"/>
                <w:lang w:eastAsia="it-IT"/>
              </w:rPr>
              <w:t xml:space="preserve">5: 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IL PROBLEMA ETICO-RELIGIOS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1.Scuole ellenistiche: individuazione del problema di fond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2.La filosofia religiosa nella crisi del mondo antico: il neoplatonism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3.La rivoluzione cristiana e la filosofia: elementi di un confront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4 L’itinerario della filosofia cristiana dalla Patristica alla Scolastica: ragione e fede; Dio, mondo e stori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-12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Bold;Times New Roman" w:ascii="Times-Bold;Times New Roman" w:hAnsi="Times-Bold;Times New Roman"/>
                <w:b/>
                <w:bCs/>
                <w:sz w:val="20"/>
                <w:szCs w:val="20"/>
                <w:lang w:eastAsia="it-IT"/>
              </w:rPr>
              <w:t>6.: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RINASCIMENTO E RIVOLUZIONE SCIENTIFIC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1. L’antropologia rinascimentale e l’esaltazione della vita attiva-Filosofia della scienza e della natura nel ‘50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2.I nuovi orizzonti della cultura e le sue tappe fondamental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3.Il problema della nuova ideologia:autonomia della scienz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4.Sperimentalismo: analisi matematica e ricerca empiric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5.Scienza e progresso; scienza e tecnic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0- 15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Bold;Times New Roman" w:ascii="Times-Bold;Times New Roman" w:hAnsi="Times-Bold;Times New Roman"/>
                <w:b/>
                <w:bCs/>
                <w:sz w:val="20"/>
                <w:szCs w:val="20"/>
                <w:lang w:eastAsia="it-IT"/>
              </w:rPr>
              <w:t xml:space="preserve">7.: 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L’INDAGINE METAFISICA ALLE SOGLIE DELL’ETA’ MODERN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7.1.Cartesio e la “nuova metafisica”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7.2 Pascal e il dubbio esistenziale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30-40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cap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Bold;Times New Roman" w:ascii="Times-Bold;Times New Roman" w:hAnsi="Times-Bold;Times New Roman"/>
                <w:b/>
                <w:bCs/>
                <w:sz w:val="20"/>
                <w:szCs w:val="20"/>
                <w:lang w:eastAsia="it-IT"/>
              </w:rPr>
              <w:t xml:space="preserve">8. : 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LA SISTEMAZIONE DEL SAPER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8.1.Il razionalismo nell’ipotesi monistica e pluralistic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8.2.L’empirismo critico inglese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-10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cap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-Italic;Times New Roman" w:hAnsi="Times-Italic;Times New Roman" w:cs="Times-Italic;Times New Roman"/>
                <w:i/>
                <w:i/>
                <w:iCs/>
                <w:lang w:eastAsia="it-IT"/>
              </w:rPr>
            </w:pPr>
            <w:r>
              <w:rPr>
                <w:rFonts w:cs="Times-Bold;Times New Roman" w:ascii="Times-Bold;Times New Roman" w:hAnsi="Times-Bold;Times New Roman"/>
                <w:bCs/>
                <w:lang w:eastAsia="it-IT"/>
              </w:rPr>
              <w:t>9</w:t>
            </w:r>
            <w:r>
              <w:rPr>
                <w:rFonts w:cs="Times-Bold;Times New Roman" w:ascii="Times-Bold;Times New Roman" w:hAnsi="Times-Bold;Times New Roman"/>
                <w:bCs/>
                <w:sz w:val="20"/>
                <w:szCs w:val="20"/>
                <w:lang w:eastAsia="it-IT"/>
              </w:rPr>
              <w:t>.:</w:t>
            </w:r>
            <w:r>
              <w:rPr>
                <w:rFonts w:cs="Times-Bold;Times New Roman" w:ascii="Times-Bold;Times New Roman" w:hAnsi="Times-Bold;Times New Roman"/>
                <w:b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LA NUOVA IMMAGINE DELLA POLITIC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9.1.Il giusnaturalismo e i suoi svilupp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9.2.Stato di natura e origine dello stato: stato assolut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9.3.Stato di natura e origine dello stato: stato liberal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9.4.Stato di natura e origine dello stato: stato democrati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-10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cap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Bold;Times New Roman" w:ascii="Times-Bold;Times New Roman" w:hAnsi="Times-Bold;Times New Roman"/>
                <w:b/>
                <w:bCs/>
                <w:sz w:val="20"/>
                <w:szCs w:val="20"/>
                <w:lang w:eastAsia="it-IT"/>
              </w:rPr>
              <w:t xml:space="preserve">10.: 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IL SECOLO DEI LUMI E IL CRITICISM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0.1.Caratteri generali dell’illuminismo e degli illuminism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0.2.”Cosa posso conoscere?”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0.3.”Cosa posso credere?”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0.4.”Cosa posso sperare?”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6-24 unità orarie</w:t>
            </w:r>
          </w:p>
          <w:p>
            <w:pPr>
              <w:pStyle w:val="Normal"/>
              <w:ind w:firstLine="708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caps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Contenutotabella"/>
        <w:jc w:val="both"/>
        <w:rPr/>
      </w:pPr>
      <w:r>
        <w:rPr/>
        <w:br w:type="textWrapping" w:clear="all"/>
      </w:r>
      <w:r>
        <w:br w:type="page"/>
      </w:r>
    </w:p>
    <w:p>
      <w:pPr>
        <w:pStyle w:val="Normal"/>
        <w:rPr/>
      </w:pPr>
      <w:r>
        <w:rPr/>
      </w:r>
    </w:p>
    <w:tbl>
      <w:tblPr>
        <w:tblW w:w="15445" w:type="dxa"/>
        <w:jc w:val="left"/>
        <w:tblInd w:w="-5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2251"/>
        <w:gridCol w:w="10"/>
        <w:gridCol w:w="7284"/>
        <w:gridCol w:w="514"/>
        <w:gridCol w:w="269"/>
        <w:gridCol w:w="542"/>
        <w:gridCol w:w="780"/>
        <w:gridCol w:w="18"/>
        <w:gridCol w:w="877"/>
        <w:gridCol w:w="732"/>
        <w:gridCol w:w="1485"/>
        <w:gridCol w:w="96"/>
      </w:tblGrid>
      <w:tr>
        <w:trPr/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10-C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 5 di 6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4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4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16"/>
                <w:szCs w:val="20"/>
              </w:rPr>
            </w:pPr>
            <w:r>
              <w:rPr>
                <w:caps/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12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1251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filosofia </w:t>
            </w:r>
          </w:p>
          <w:p>
            <w:pPr>
              <w:pStyle w:val="Heading8"/>
              <w:tabs>
                <w:tab w:val="clear" w:pos="708"/>
                <w:tab w:val="left" w:pos="-6" w:leader="none"/>
                <w:tab w:val="left" w:pos="3326" w:leader="none"/>
              </w:tabs>
              <w:ind w:left="-3" w:right="597" w:hanging="0"/>
              <w:rPr>
                <w:caps w:val="false"/>
                <w:smallCaps w:val="false"/>
                <w:color w:val="000000"/>
                <w:szCs w:val="20"/>
              </w:rPr>
            </w:pPr>
            <w:r>
              <w:rPr>
                <w:caps w:val="false"/>
                <w:smallCaps w:val="false"/>
                <w:color w:val="00000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770" w:hRule="exac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IPO VERIFICA</w:t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DICATORI/DESCRITTORI DI VALUTAZIONE APPRENDIMENTO ALLIEVO</w:t>
            </w:r>
          </w:p>
        </w:tc>
        <w:tc>
          <w:tcPr>
            <w:tcW w:w="44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 xml:space="preserve">peso/GIUDIZIO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1811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RIFERIRE I CONCETTI E I PROBLEMI STUDIATI COMPRENDERE IL SIGNIFICATO DELLA RIFLESSIONE FILOSOFICA RIFLETTERE IN MODO PERSONALE E CRITICO/CONTESTUALIZZARE LE QUESTIONI FILOSOFICHE RICONOSCERE E UTILIZZARE GLI STRUMENTI LESSICALI E CONCETTUALI DELLA DISCIPLINA</w:t>
            </w:r>
          </w:p>
        </w:tc>
        <w:tc>
          <w:tcPr>
            <w:tcW w:w="2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jc w:val="center"/>
              <w:rPr>
                <w:rFonts w:ascii="Times-Roman;Times New Roman" w:hAnsi="Times-Roman;Times New Roman" w:cs="Times-Roman;Times New Roman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lang w:eastAsia="it-IT"/>
              </w:rPr>
              <w:t>CLASSE III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30%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0%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0%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30%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TOT.:100%</w:t>
            </w:r>
          </w:p>
        </w:tc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jc w:val="center"/>
              <w:rPr>
                <w:rFonts w:ascii="Times-Roman;Times New Roman" w:hAnsi="Times-Roman;Times New Roman" w:cs="Times-Roman;Times New Roman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lang w:eastAsia="it-IT"/>
              </w:rPr>
              <w:t>CLASSE IV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0%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30%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0%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30%   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TOT.:100%               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43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</w:rPr>
              <w:t>QUESTIONARIO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RIFERIRE I CONCETTI E I PROBLEMI STUDIATI COMPRENDERE IL SIGNIFICATO DELLA RIFLESSIONE FILOSOFICA RIFLETTERE IN MODO PERSONALE E CRITICO/CONTESTUALIZZARE LE QUESTIONI FILOSOFICHE RICONOSCERE E UTILIZZARE GLI STRUMENTI LESSICALI E CONCETTUALI DELLA DISCIPLINA</w:t>
            </w:r>
          </w:p>
        </w:tc>
        <w:tc>
          <w:tcPr>
            <w:tcW w:w="2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30%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0%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0%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30%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TOT.:100%</w:t>
            </w:r>
          </w:p>
        </w:tc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0%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30%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0%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30%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TOT.:100%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Cs w:val="20"/>
              </w:rPr>
              <w:t>PROVA SCRITTA</w:t>
            </w:r>
            <w:r>
              <w:rPr>
                <w:caps/>
                <w:szCs w:val="20"/>
              </w:rPr>
              <w:t>: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</w:rPr>
              <w:t>ANALISI DEL TESTO</w:t>
            </w:r>
          </w:p>
          <w:p>
            <w:pPr>
              <w:pStyle w:val="Normal"/>
              <w:spacing w:before="240" w:after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  <w:sz w:val="20"/>
                <w:szCs w:val="20"/>
              </w:rPr>
              <w:t>COMPRENSIONE DELLA CONSEGNA E DELL’ARGOMENTO 2.COERENZA LOGICA DELLO SVOLGIMENTO, CHIAREZZA ESPOSITIVA, CORRETTEZZA FORMALE 3.PROFONDITA’ E/O QUALITA’ DELL’ELABORAZIONE DEI CONTENUTI ED EVENTUALI CONTRIBUTI PERSONALI</w:t>
            </w:r>
          </w:p>
        </w:tc>
        <w:tc>
          <w:tcPr>
            <w:tcW w:w="2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1.:1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.:3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3.:6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TOT.:100%</w:t>
            </w:r>
          </w:p>
        </w:tc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1.:1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.:3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3.:6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TOT.:100%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Cs w:val="20"/>
              </w:rPr>
              <w:t>ALTRO…</w:t>
            </w:r>
            <w:r>
              <w:rPr>
                <w:caps/>
                <w:szCs w:val="20"/>
              </w:rPr>
              <w:t>…</w:t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44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44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</w:rPr>
              <w:t>Istituto di Istruzione Superiore “C. D’Arco”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6  di 6</w:t>
            </w:r>
          </w:p>
        </w:tc>
      </w:tr>
      <w:tr>
        <w:trPr/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58" w:type="dxa"/>
            <w:gridSpan w:val="1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4858" w:type="dxa"/>
            <w:gridSpan w:val="1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58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597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riunione per materia :   filosofia </w:t>
            </w:r>
          </w:p>
        </w:tc>
      </w:tr>
      <w:tr>
        <w:trPr>
          <w:trHeight w:val="5670" w:hRule="atLeast"/>
        </w:trPr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58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INDICATORI/DESCRITTORI DI VALIDAZIONE DEL PROGETTO/PROGRAMMAZIONE DIDATTIC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 xml:space="preserve">Alla fine del primo quadrimestre : </w:t>
            </w:r>
            <w:r>
              <w:rPr>
                <w:rFonts w:cs="Times-Roman;Times New Roman" w:ascii="Times-Roman;Times New Roman" w:hAnsi="Times-Roman;Times New Roman"/>
                <w:lang w:eastAsia="it-IT"/>
              </w:rPr>
              <w:t>: 70%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Alla fine dell’anno scolastico:</w:t>
            </w:r>
            <w:r>
              <w:rPr>
                <w:rFonts w:cs="Times-Roman;Times New Roman" w:ascii="Times-Roman;Times New Roman" w:hAnsi="Times-Roman;Times New Roman"/>
                <w:lang w:eastAsia="it-IT"/>
              </w:rPr>
              <w:t xml:space="preserve"> 80%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 PROGRES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Alla fine del </w:t>
            </w:r>
            <w:r>
              <w:rPr>
                <w:color w:val="000000"/>
                <w:u w:val="single"/>
              </w:rPr>
              <w:t>primo quadrimestre</w:t>
            </w:r>
            <w:r>
              <w:rPr>
                <w:color w:val="000000"/>
              </w:rPr>
              <w:t xml:space="preserve"> : </w:t>
            </w:r>
            <w:r>
              <w:rPr>
                <w:rFonts w:cs="Times-Roman;Times New Roman" w:ascii="Times-Roman;Times New Roman" w:hAnsi="Times-Roman;Times New Roman"/>
                <w:lang w:eastAsia="it-IT"/>
              </w:rPr>
              <w:t>5%</w:t>
            </w:r>
            <w:r>
              <w:rPr>
                <w:color w:val="000000"/>
              </w:rPr>
              <w:t>di progressi rispetto alla media aritmetica di inizio anno scolastico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Alla fine dell</w:t>
            </w:r>
            <w:r>
              <w:rPr>
                <w:color w:val="000000"/>
                <w:u w:val="single"/>
              </w:rPr>
              <w:t>’anno scolastico</w:t>
            </w:r>
            <w:r>
              <w:rPr>
                <w:color w:val="000000"/>
              </w:rPr>
              <w:t xml:space="preserve">:       </w:t>
            </w:r>
            <w:r>
              <w:rPr>
                <w:rFonts w:cs="Times-Roman;Times New Roman" w:ascii="Times-Roman;Times New Roman" w:hAnsi="Times-Roman;Times New Roman"/>
                <w:lang w:eastAsia="it-IT"/>
              </w:rPr>
              <w:t>5%</w:t>
            </w:r>
            <w:r>
              <w:rPr>
                <w:color w:val="000000"/>
              </w:rPr>
              <w:t xml:space="preserve"> di progressi rispetto alla media aritmetica del primo quadrimes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tbl>
      <w:tblPr>
        <w:tblW w:w="14964" w:type="dxa"/>
        <w:jc w:val="left"/>
        <w:tblInd w:w="-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6"/>
        <w:gridCol w:w="1125"/>
        <w:gridCol w:w="1750"/>
        <w:gridCol w:w="2089"/>
        <w:gridCol w:w="786"/>
        <w:gridCol w:w="1285"/>
        <w:gridCol w:w="751"/>
        <w:gridCol w:w="1428"/>
        <w:gridCol w:w="179"/>
        <w:gridCol w:w="89"/>
        <w:gridCol w:w="1536"/>
        <w:gridCol w:w="1928"/>
      </w:tblGrid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 1 di 7</w:t>
            </w:r>
          </w:p>
        </w:tc>
      </w:tr>
      <w:tr>
        <w:trPr/>
        <w:tc>
          <w:tcPr>
            <w:tcW w:w="149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49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Monotype Sorts;Symbol" w:hAnsi="Monotype Sorts;Symbol" w:cs="Monotype Sorts;Symbol"/>
                <w:caps/>
                <w:color w:val="000000"/>
                <w:sz w:val="28"/>
              </w:rPr>
            </w:pPr>
            <w:r>
              <w:rPr>
                <w:caps/>
                <w:color w:val="000000"/>
              </w:rPr>
              <w:t>ordine scolastico</w:t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;Symbol" w:ascii="Monotype Sorts;Symbol" w:hAnsi="Monotype Sorts;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caps/>
                <w:color w:val="000000"/>
              </w:rPr>
              <w:t xml:space="preserve">ITT                                   </w:t>
            </w: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eastAsia="it-IT"/>
              </w:rPr>
              <w:t>X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LICE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Monotype Sorts;Symbol" w:ascii="Monotype Sorts;Symbol" w:hAnsi="Monotype Sorts;Symbol"/>
                <w:caps/>
                <w:color w:val="000000"/>
                <w:sz w:val="28"/>
              </w:rPr>
              <w:t>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mallCaps/>
                <w:color w:val="000000"/>
                <w:sz w:val="22"/>
              </w:rPr>
              <w:t>intero istituto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Monotype Sorts;Symbol" w:ascii="Monotype Sorts;Symbol" w:hAnsi="Monotype Sorts;Symbol"/>
                <w:caps/>
                <w:sz w:val="22"/>
                <w:szCs w:val="22"/>
              </w:rPr>
              <w:t></w:t>
            </w:r>
            <w:r>
              <w:rPr>
                <w:rFonts w:cs="Monotype Sorts;Symbol" w:ascii="Monotype Sorts;Symbol" w:hAnsi="Monotype Sorts;Symbol"/>
                <w:caps/>
                <w:sz w:val="28"/>
              </w:rPr>
              <w:t></w:t>
            </w:r>
            <w:r>
              <w:rPr>
                <w:caps/>
                <w:sz w:val="22"/>
                <w:szCs w:val="22"/>
              </w:rPr>
              <w:t>PRIMO BIENNI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onotype Sorts;Symbol" w:ascii="Monotype Sorts;Symbol" w:hAnsi="Monotype Sorts;Symbol"/>
                <w:caps/>
                <w:sz w:val="22"/>
                <w:szCs w:val="22"/>
              </w:rPr>
              <w:t></w:t>
            </w:r>
            <w:r>
              <w:rPr>
                <w:rFonts w:eastAsia="Times-Roman;Times New Roman" w:cs="Times-Roman;Times New Roman" w:ascii="Times-Roman;Times New Roman" w:hAnsi="Times-Roman;Times New Roman"/>
                <w:sz w:val="18"/>
                <w:szCs w:val="18"/>
                <w:lang w:eastAsia="it-IT"/>
              </w:rPr>
              <w:t xml:space="preserve"> </w:t>
            </w:r>
            <w:r>
              <w:rPr>
                <w:caps/>
                <w:sz w:val="22"/>
                <w:szCs w:val="22"/>
              </w:rPr>
              <w:t>SECONDO</w:t>
            </w:r>
            <w:r>
              <w:rPr>
                <w:rFonts w:cs="Monotype Sorts;Symbol" w:ascii="Monotype Sorts;Symbol" w:hAnsi="Monotype Sorts;Symbol"/>
                <w:caps/>
                <w:sz w:val="22"/>
                <w:szCs w:val="22"/>
              </w:rPr>
              <w:t>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eastAsia="it-IT"/>
              </w:rPr>
              <w:t xml:space="preserve">X </w:t>
            </w:r>
            <w:r>
              <w:rPr>
                <w:rFonts w:cs="Monotype Sorts;Symbol" w:ascii="Monotype Sorts;Symbol" w:hAnsi="Monotype Sorts;Symbol"/>
                <w:caps/>
                <w:sz w:val="22"/>
                <w:szCs w:val="22"/>
              </w:rPr>
              <w:t></w:t>
            </w:r>
            <w:r>
              <w:rPr>
                <w:rFonts w:cs="Monotype Sorts;Symbol" w:ascii="Monotype Sorts;Symbol" w:hAnsi="Monotype Sorts;Symbol"/>
                <w:caps/>
                <w:sz w:val="28"/>
              </w:rPr>
              <w:t></w:t>
            </w:r>
            <w:r>
              <w:rPr>
                <w:caps/>
                <w:sz w:val="22"/>
                <w:szCs w:val="22"/>
                <w:highlight w:val="yellow"/>
              </w:rPr>
              <w:t>QUINTO ANNO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ISCIPLINA</w:t>
            </w:r>
          </w:p>
        </w:tc>
        <w:tc>
          <w:tcPr>
            <w:tcW w:w="118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 xml:space="preserve">filosofia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INSEGNANT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  <w:t>PROFF. ragonese, CANTADORI, CAPPI, DELLA CASA, ELEONOR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DURAT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  <w:szCs w:val="20"/>
              </w:rPr>
            </w:pPr>
            <w:r>
              <w:rPr>
                <w:caps/>
                <w:color w:val="000000"/>
                <w:sz w:val="24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DAL: 12/09/2025</w:t>
            </w:r>
          </w:p>
        </w:tc>
        <w:tc>
          <w:tcPr>
            <w:tcW w:w="4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  <w:t>AL: 08/06/2026</w:t>
            </w:r>
          </w:p>
        </w:tc>
        <w:tc>
          <w:tcPr>
            <w:tcW w:w="3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4"/>
              </w:rPr>
            </w:pPr>
            <w:r>
              <w:rPr>
                <w:caps/>
                <w:color w:val="000000"/>
                <w:sz w:val="24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OTALE ORE: 3 settimanali             (lsu)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caps/>
                <w:color w:val="000000"/>
              </w:rPr>
              <w:t>2 settimanali (ec-soc,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musicale, coreutico)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EQUIP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  <w:szCs w:val="20"/>
              </w:rPr>
              <w:t xml:space="preserve"> </w:t>
            </w:r>
            <w:r>
              <w:rPr>
                <w:caps/>
                <w:color w:val="000000"/>
                <w:szCs w:val="20"/>
              </w:rPr>
              <w:t>DIPARTIMENTO DI SCIENZE UMANE E SOCIALI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>MOTIVAZIONI/finalità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18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mprendere il mondo storico-culturale del presente nei suoi legami con il passat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iflettere criticamente sulle questioni di senso, di valore e di verità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viluppare capacità di riflessione, comprensione, analisi e controllo della validità dei discors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cogliere il carattere multidimensionale dei problemi filosofici</w:t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l significato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della riflessione filosofic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come modalità specifica 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fondamentale della ragion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umana che, in epoch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diverse e in divers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tradizioni culturali,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ripropone costantemente l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fondamentali questioni di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verità e di senso fondamentali questioni di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verità e di senso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-cogliere il senso dell'interrogarsi filosofico, riconoscendone l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specificità sul piano epistemologic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-riconoscere concetti e problemi in contesti divers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-identificare le procedure della disciplin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-riconoscere i problemi filosofici nei testi lett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-riconoscere lo sviluppo di una tematica in senso diacronico’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caps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caps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Intermedi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Intermedi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Intermedi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Intermedi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Intermedio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riflettere in modo personal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 critico, approfondendo,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argomentando e discutendo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razionalmente le questioni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definire con chiarezza i termini del problema affrontat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analizzare i brani filosofici, identificandone le idee di fondo, l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struttura argomentativa e riconducendo le tesi individuate al pensier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dell'autore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rilevare la connessione tra l'argomento dominante e gli argoment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subordinati di un discorso, ricostruendo la struttura logicoargomentativ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di un testo.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confrontare le diverse posizioni, rilevando analogie e differenze,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all'interno di una stessa corrente e tra autori e correnti diverse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sottolineare collegamenti, contraddizioni, incoerenze nel pensiero d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un autore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rielaborare sinteticamente un problema o il pensiero di un autore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-sostenere una tesi in modo coerente e argomentato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avanzat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intermedi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avanz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interme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Contestualizzare l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questioni filosofiche,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utilizzando concetti e teori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per confrontarsi con l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tematiche dell'attualità 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problematizzando aspetti del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mondo contemporaneo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-comprendere le interdipendenze tra varie espressioni della cultura d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un determinato periodo storico, riconoscendo il ruolo dell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riflessione filosofic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-comprendere le radici concettuali dei principali problemi della cultura contemporanea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(in riferimento ai criteri di valutazione stabiliti dal Collegio dei docent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Intermedi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Intermedio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B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Utilizzare la prospettiv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filosofica in chiave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pluridisciplinare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rendere le interdipendenze tra varie 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-Comprendere le interdipendenze tra varie espressioni della cultura di un determinato periodo storico, riconoscendo il ruolo della riflessione filosofic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-comprendere le radici concettuali dei principali problemi della cultura contemporanea. 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Intermedio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B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OMPETENZ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Riconoscere e utilizzare gl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strumenti lessicali e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concettuali della disciplina</w:t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riferire il significato dei termini specifici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- riferire il significato dei termini specific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-esporre correttamente i concetti e le tematiche affronta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-rispondere con pertinenza ai quesiti posti, riassumendo in forma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orale e scritta i contenuti appresi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Avanzat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Avanzato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Avanzato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Contenutotabella"/>
        <w:jc w:val="both"/>
        <w:rPr>
          <w:b/>
          <w:b/>
          <w:bCs/>
          <w:sz w:val="20"/>
          <w:szCs w:val="20"/>
        </w:rPr>
      </w:pPr>
      <w:r>
        <w:rPr>
          <w:b/>
          <w:i/>
          <w:sz w:val="20"/>
          <w:szCs w:val="20"/>
          <w:u w:val="single"/>
        </w:rPr>
        <w:t>legend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livello base=</w:t>
      </w:r>
      <w:r>
        <w:rPr>
          <w:bCs/>
          <w:sz w:val="20"/>
          <w:szCs w:val="20"/>
        </w:rPr>
        <w:t xml:space="preserve">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vello intermedio</w:t>
      </w:r>
      <w:r>
        <w:rPr>
          <w:bCs/>
          <w:sz w:val="20"/>
          <w:szCs w:val="20"/>
        </w:rPr>
        <w:t>=lo studente risolve compiti complessi in situazioni note, mostra di saper utilizzare in modo sicuro conoscenze e abilità acquisite</w:t>
      </w:r>
    </w:p>
    <w:p>
      <w:pPr>
        <w:pStyle w:val="Normal"/>
        <w:rPr/>
      </w:pPr>
      <w:r>
        <w:rPr>
          <w:b/>
          <w:bCs/>
          <w:sz w:val="20"/>
          <w:szCs w:val="20"/>
        </w:rPr>
        <w:t>Livello avanzato</w:t>
      </w:r>
      <w:r>
        <w:rPr>
          <w:bCs/>
          <w:sz w:val="20"/>
          <w:szCs w:val="20"/>
        </w:rPr>
        <w:t>=lo studente mostra padronanza e autonomia nell’uso delle conoscenze e delle abilità:; sa proporre e sostenere consapevolmente le proprie opinioni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tbl>
      <w:tblPr>
        <w:tblW w:w="14994" w:type="dxa"/>
        <w:jc w:val="left"/>
        <w:tblInd w:w="-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86"/>
        <w:gridCol w:w="1607"/>
        <w:gridCol w:w="1625"/>
        <w:gridCol w:w="1928"/>
        <w:gridCol w:w="30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B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4 di 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496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</w:rPr>
              <w:t>attività/moduli MACROTEMATICI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ORE PREVISTE</w:t>
            </w:r>
            <w:r>
              <w:rPr>
                <w:color w:val="000000"/>
              </w:rPr>
              <w:t xml:space="preserve"> (inizio e fine attività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 UOMO E ASSOLUTO nell’idealism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.1.Hegel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.1.2. caratteri del sistem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.1.3.pensiero giovanil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.1.4.’”Enciclopedia delle scienze filosofiche”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-10 unità orari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.ECONOMIA, SOCIETA’, STATO: dall’hegelismo al marxism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.1.Destra e sinistra hegeliana. Feuerbach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.2.Marx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.2.1. confronto con Hegel, Feuerbach, economia classic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.2.2.alienazion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.2.3.materialismo storico e dialettic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.2.4.il “Capitale” e la futura società comunist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0-16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3.SCIENZA ED EVOLUZIONE: positivismo francese ed ingles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3.1.Il positivismo sociale: Comt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3.2.Il positivismo utilitaristico ingles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3.3.Il positivismo evoluzionistico: Darwin, Spencer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0-26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CRISI DEI FONDAMENTI :opposizione all’hegelismo, nichilism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1.Kierkegaard e la rivalutazione dell’esistenz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2.gli stadi dell’esistenza – angoscia, disperazione, fed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.3.Schopenhauer e il mondo come rappresentazione e</w:t>
            </w: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15-20 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-Italic;Times New Roman" w:hAnsi="Times-Italic;Times New Roman" w:cs="Times-Italic;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5.REAZIONE ANTIPOSITIVISTICA E CRISI DELLE CERTEZZ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1.Nietzsch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 1.1,”la nascita della tragedia” - spirito dionisiaco ed apolline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1.2.Il prospettivismo nietzschean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1.3.”Così parlò Zarathustra”: morte di Dio, superuomo, eterno ritorno, volontà di potenza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2.1.Spiritualismo: caratteri general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2.2.Bergson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2.2.1.tempo della meccanica e durata;memoria e coscienz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2.2.2.slancio vitale ed evoluzione creatric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2.2.3.istinto e intelligenz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5.2.2.4.società chiusa e società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-12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6. DEL SOGGETTO NEL XX SECOLO: 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  <w:lang w:eastAsia="it-IT"/>
              </w:rPr>
              <w:t>IL PROBLEMA DELL</w:t>
            </w: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'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  <w:lang w:eastAsia="it-IT"/>
              </w:rPr>
              <w:t>ESISTENZA E LA SCOPERTA DELL</w:t>
            </w: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'</w:t>
            </w:r>
            <w:r>
              <w:rPr>
                <w:rFonts w:cs="Times-Roman;Times New Roman" w:ascii="Times-Roman;Times New Roman" w:hAnsi="Times-Roman;Times New Roman"/>
                <w:sz w:val="16"/>
                <w:szCs w:val="16"/>
                <w:lang w:eastAsia="it-IT"/>
              </w:rPr>
              <w:t>INCONSCI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1Esistenzialismo come atmosfera storico-culturale (cenni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2.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Heidegg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6.2.1.L’esserci e l’analitica esistenzial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2.2.L’essere nel mondo e l'essere come cura; la temporalità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.3.L’essere per la morte: il coraggio dinanzi all'angosci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2.4.esistenza autentica ed inautentic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2.5. secondo Heidegger: metafisica e tecnica come “oblio dell'essere”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2.6.essere come radura e come destin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2.7.uomo pastore dell'esser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3</w:t>
            </w: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.Freud e la psicoanalis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3.1.Inconscio, rimozione interpretazione dei sogn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3.2.sessualità infantile e complesso di edip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3.sviluppo delle tecniche terapeutich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4.struttura dell'apparato psichico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6.3.5.lotta tra eros e Thanatos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25-30 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-Italic;Times New Roman" w:ascii="Times-Italic;Times New Roman" w:hAnsi="Times-Italic;Times New Roman"/>
                <w:i/>
                <w:iCs/>
                <w:sz w:val="20"/>
                <w:szCs w:val="20"/>
                <w:lang w:eastAsia="it-IT"/>
              </w:rPr>
              <w:t>7. RAZIONALISMO CRITICO E SOCIETA’ APERT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16"/>
                <w:szCs w:val="16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  <w:lang w:eastAsia="it-IT"/>
              </w:rPr>
              <w:t>7.1..Popper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16"/>
                <w:szCs w:val="16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  <w:lang w:eastAsia="it-IT"/>
              </w:rPr>
              <w:t>7.1.1.critica dell'induzion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16"/>
                <w:szCs w:val="16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  <w:lang w:eastAsia="it-IT"/>
              </w:rPr>
              <w:t>7.1.2.criterio di falsificabilità e metodo deduttiv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Roman;Times New Roman" w:hAnsi="Times-Roman;Times New Roman" w:cs="Times-Roman;Times New Roman"/>
                <w:sz w:val="16"/>
                <w:szCs w:val="16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  <w:lang w:eastAsia="it-IT"/>
              </w:rPr>
              <w:t>7.1.3.critica della dialettica e dello storicism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16"/>
                <w:szCs w:val="16"/>
                <w:lang w:eastAsia="it-IT"/>
              </w:rPr>
              <w:t>7.1.3.società aperta e suoi nemici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4  unità orarie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caps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tbl>
      <w:tblPr>
        <w:tblW w:w="15445" w:type="dxa"/>
        <w:jc w:val="left"/>
        <w:tblInd w:w="-5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2251"/>
        <w:gridCol w:w="10"/>
        <w:gridCol w:w="7284"/>
        <w:gridCol w:w="514"/>
        <w:gridCol w:w="269"/>
        <w:gridCol w:w="542"/>
        <w:gridCol w:w="780"/>
        <w:gridCol w:w="18"/>
        <w:gridCol w:w="1609"/>
        <w:gridCol w:w="1485"/>
        <w:gridCol w:w="96"/>
      </w:tblGrid>
      <w:tr>
        <w:trPr/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10-C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I.T.G. “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MAGISTRALE “I. D’ESTE”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 6 di 7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16"/>
                <w:szCs w:val="20"/>
              </w:rPr>
            </w:pPr>
            <w:r>
              <w:rPr>
                <w:caps/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120" w:after="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125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/>
                <w:color w:val="000000"/>
                <w:sz w:val="24"/>
                <w:szCs w:val="20"/>
              </w:rPr>
            </w:pPr>
            <w:r>
              <w:rPr>
                <w:caps/>
                <w:color w:val="000000"/>
                <w:sz w:val="24"/>
                <w:szCs w:val="20"/>
              </w:rPr>
            </w:r>
          </w:p>
          <w:p>
            <w:pPr>
              <w:pStyle w:val="Heading8"/>
              <w:tabs>
                <w:tab w:val="clear" w:pos="708"/>
                <w:tab w:val="left" w:pos="-6" w:leader="none"/>
                <w:tab w:val="left" w:pos="3326" w:leader="none"/>
              </w:tabs>
              <w:ind w:left="-3" w:right="597" w:hanging="0"/>
              <w:rPr>
                <w:caps w:val="false"/>
                <w:smallCaps w:val="false"/>
                <w:color w:val="000000"/>
                <w:szCs w:val="20"/>
              </w:rPr>
            </w:pPr>
            <w:r>
              <w:rPr>
                <w:caps w:val="false"/>
                <w:smallCaps w:val="false"/>
                <w:color w:val="00000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770" w:hRule="exac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IPO VERIFICA</w:t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/>
            </w:pPr>
            <w:r>
              <w:rPr>
                <w:caps/>
                <w:color w:val="000000"/>
              </w:rPr>
              <w:t>INDICATORI/DESCRITTORI DI VALUTAZIONE APPRENDIMENTO ALLIEVO</w:t>
            </w:r>
          </w:p>
        </w:tc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</w:rPr>
              <w:t xml:space="preserve">peso/GIUDIZIO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1811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RIFERIRE I CONCETTI E I PROBLEMI STUDIATI COMPRENDERE IL SIGNIFICATO DELLA RIFLESSIONE FILOSOFICA RIFLETTERE IN MODO PERSONALE E CRITICO/CONTESTUALIZZARE LE QUESTIONI FILOSOFICHE RICONOSCERE E UTILIZZARE GLI STRUMENTI LESSICALI E CONCETTUALI DELLA DISCIPLINA</w:t>
            </w:r>
          </w:p>
        </w:tc>
        <w:tc>
          <w:tcPr>
            <w:tcW w:w="443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cap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3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3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TOT.:100%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cap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3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3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0% 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TOT.:100%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cap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cap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1.:1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2.:3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 xml:space="preserve">3.:60%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  <w:szCs w:val="20"/>
                <w:lang w:eastAsia="it-IT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it-IT"/>
              </w:rPr>
              <w:t>TOT.:100%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trHeight w:val="143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</w:rPr>
              <w:t>PROVA SCRITTA</w:t>
            </w:r>
            <w:r>
              <w:rPr>
                <w:caps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</w:rPr>
              <w:t>QUESTIONARIO</w:t>
            </w:r>
          </w:p>
          <w:p>
            <w:pPr>
              <w:pStyle w:val="Normal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RIFERIRE I CONCETTI E I PROBLEMI STUDIATI COMPRENDERE IL SIGNIFICATO DELLA RIFLESSIONE FILOSOFICA RIFLETTERE IN MODO PERSONALE E CRITICO/CONTESTUALIZZARE LE QUESTIONI FILOSOFICHE RICONOSCERE E UTILIZZARE GLI STRUMENTI LESSICALI E CONCETTUALI DELLA DISCIPLINA</w:t>
            </w:r>
          </w:p>
        </w:tc>
        <w:tc>
          <w:tcPr>
            <w:tcW w:w="443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Cs w:val="20"/>
              </w:rPr>
              <w:t>PROVA SCRITTA</w:t>
            </w:r>
            <w:r>
              <w:rPr>
                <w:caps/>
                <w:szCs w:val="20"/>
              </w:rPr>
              <w:t>: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</w:rPr>
              <w:t>ANALISI DEL TESTO</w:t>
            </w:r>
          </w:p>
          <w:p>
            <w:pPr>
              <w:pStyle w:val="Normal"/>
              <w:spacing w:before="240" w:after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1.COMPRENSIONE DELLA CONSEGNA E DELL’ARGOMENTO 2.COERENZA LOGICA DELLO SVOLGIMENTO, CHIAREZZA ESPOSITIVA, CORRETTEZZA FORMALE 3.PROFONDITA’ E/O QUALITA’ DELL’ELABORAZIONE DEI CONTENUTI ED EVENTUALI CONTRIBUTI PERSONALI</w:t>
            </w:r>
          </w:p>
        </w:tc>
        <w:tc>
          <w:tcPr>
            <w:tcW w:w="443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>
                <w:b/>
                <w:caps/>
                <w:szCs w:val="20"/>
              </w:rPr>
              <w:t>ALTRO…</w:t>
            </w:r>
            <w:r>
              <w:rPr>
                <w:caps/>
                <w:szCs w:val="20"/>
              </w:rPr>
              <w:t>…</w:t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80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Ed. 2 del 5/09/2014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</w:rPr>
              <w:t>Istituto di Istruzione Superiore “C. D’Arco”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-09-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visi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° ……….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240" w:after="0"/>
              <w:rPr>
                <w:color w:val="000000"/>
                <w:sz w:val="16"/>
              </w:rPr>
            </w:pPr>
            <w:r>
              <w:rPr>
                <w:color w:val="000000"/>
              </w:rPr>
              <w:t>Pag. 7 di 7</w:t>
            </w:r>
          </w:p>
        </w:tc>
      </w:tr>
      <w:tr>
        <w:trPr/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58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4858" w:type="dxa"/>
            <w:gridSpan w:val="1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16"/>
              </w:rPr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858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Progetto/mATERIA</w:t>
            </w:r>
          </w:p>
        </w:tc>
        <w:tc>
          <w:tcPr>
            <w:tcW w:w="12597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riunione per materia :   filosofia </w:t>
            </w:r>
          </w:p>
        </w:tc>
      </w:tr>
      <w:tr>
        <w:trPr>
          <w:trHeight w:val="5670" w:hRule="atLeast"/>
        </w:trPr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858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INDICATORI/DESCRITTORI DI VALIDAZIONE DEL PROGETTO/PROGRAMMAZIONE DIDATTICA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IETTIVI MINIMI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RAGGIUN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 xml:space="preserve">Alla fine del primo quadrimestre : </w:t>
            </w:r>
            <w:r>
              <w:rPr>
                <w:rFonts w:cs="Times-Roman;Times New Roman" w:ascii="Times-Roman;Times New Roman" w:hAnsi="Times-Roman;Times New Roman"/>
                <w:lang w:eastAsia="it-IT"/>
              </w:rPr>
              <w:t>: 70%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Alla fine dell’anno scolastico:</w:t>
            </w:r>
            <w:r>
              <w:rPr>
                <w:rFonts w:cs="Times-Roman;Times New Roman" w:ascii="Times-Roman;Times New Roman" w:hAnsi="Times-Roman;Times New Roman"/>
                <w:lang w:eastAsia="it-IT"/>
              </w:rPr>
              <w:t xml:space="preserve"> 80%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UMERO PROGRES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Alla fine del </w:t>
            </w:r>
            <w:r>
              <w:rPr>
                <w:color w:val="000000"/>
                <w:u w:val="single"/>
              </w:rPr>
              <w:t>primo quadrimestre</w:t>
            </w:r>
            <w:r>
              <w:rPr>
                <w:color w:val="000000"/>
              </w:rPr>
              <w:t xml:space="preserve"> : </w:t>
            </w:r>
            <w:r>
              <w:rPr>
                <w:rFonts w:cs="Times-Roman;Times New Roman" w:ascii="Times-Roman;Times New Roman" w:hAnsi="Times-Roman;Times New Roman"/>
                <w:lang w:eastAsia="it-IT"/>
              </w:rPr>
              <w:t>5%</w:t>
            </w:r>
            <w:r>
              <w:rPr>
                <w:color w:val="000000"/>
              </w:rPr>
              <w:t>di progressi rispetto alla media aritmetica di inizio anno scolastico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Alla fine dell</w:t>
            </w:r>
            <w:r>
              <w:rPr>
                <w:color w:val="000000"/>
                <w:u w:val="single"/>
              </w:rPr>
              <w:t>’anno scolastico</w:t>
            </w:r>
            <w:r>
              <w:rPr>
                <w:color w:val="000000"/>
              </w:rPr>
              <w:t xml:space="preserve">:       </w:t>
            </w:r>
            <w:r>
              <w:rPr>
                <w:rFonts w:cs="Times-Roman;Times New Roman" w:ascii="Times-Roman;Times New Roman" w:hAnsi="Times-Roman;Times New Roman"/>
                <w:lang w:eastAsia="it-IT"/>
              </w:rPr>
              <w:t>5%</w:t>
            </w:r>
            <w:r>
              <w:rPr>
                <w:color w:val="000000"/>
              </w:rPr>
              <w:t xml:space="preserve"> di progressi rispetto alla media aritmetica del primo quadrimes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134" w:hanging="0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imes-Ital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49:00Z</dcterms:created>
  <dc:creator>Benedini</dc:creator>
  <dc:description/>
  <cp:keywords/>
  <dc:language>en-US</dc:language>
  <cp:lastModifiedBy>cinzia ragonese</cp:lastModifiedBy>
  <dcterms:modified xsi:type="dcterms:W3CDTF">2025-09-19T08:03:00Z</dcterms:modified>
  <cp:revision>3</cp:revision>
  <dc:subject/>
  <dc:title>210-A</dc:title>
</cp:coreProperties>
</file>